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Controlmaster 3213 – Die Schaltzentrale für industrielle Steuerungen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Für komplexe industrielle Steuerungen in Kraftwerken, Produktionsanlagen oder Fertigungsstraßen werden oftmals eine Vielzahl an verschiedenen Schnittstellen oder Spezialkarten benötigt, deren Anzahl sich in handelsüblichen PC-Systemen nicht integrieren lässt. Speziell für diese Fälle eignen sich besonders CPU-Kartensysteme, die eine Vielzahl an zusätzlichen Steckplätzen bereitstellen. Der Controlmaster 3213 aus dem Hause ICO Innovative Computer GmbH ist ein Paradebeispiel für solche industrielle Anwendungen.</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893445</wp:posOffset>
            </wp:positionH>
            <wp:positionV relativeFrom="paragraph">
              <wp:posOffset>67945</wp:posOffset>
            </wp:positionV>
            <wp:extent cx="2566035" cy="1581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566035" cy="158115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pPr>
      <w:r>
        <w:rPr>
          <w:rFonts w:cs="Arial" w:ascii="Arial" w:hAnsi="Arial"/>
          <w:b/>
          <w:color w:val="000000"/>
          <w:lang w:val="de-DE"/>
        </w:rPr>
        <w:t>4HE CPU-Kartensystem</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ore i5-9400 mit 2,90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2 PCIe x1 Steckplätz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xml:space="preserve">1 PCIe x8 Steckplatz </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PIGMG Standard 1.3 für schnellen Datenaustausch</w:t>
      </w:r>
    </w:p>
    <w:p>
      <w:pPr>
        <w:pStyle w:val="Normal"/>
        <w:jc w:val="both"/>
        <w:rPr>
          <w:rFonts w:ascii="Arial" w:hAnsi="Arial" w:cs="Arial"/>
          <w:color w:val="000000"/>
          <w:lang w:val="de-DE"/>
        </w:rPr>
      </w:pPr>
      <w:r>
        <w:rPr>
          <w:rFonts w:cs="Arial" w:ascii="Arial" w:hAnsi="Arial"/>
          <w:color w:val="000000"/>
          <w:lang w:val="de-DE"/>
        </w:rPr>
        <w:t>CPU-Karten sind kompakte Recheneinheiten mit allen notwendigen Anschlüssen, die im Gegensatz zu herkömmlichen Systemen auf einer Steckkarte implementiert sind. Diese wird vertikal auf eine Backplane gesteckt, die wiederum einen Übertragungsbus bereitstellt. Die Vorteile liegen dabei klar auf der Hand: Zum einen nehmen sie nur sehr wenig Platz in Anspruch, zum anderen können über die Backplane eine Vielzahl an Steckplätzen realisiert werden. Und davon gibt es im Controlmaster 3213 reichlich. Gleich zwölf PCIe x1, sowie einen PCIe x8 Steckplatz können eine Vielzahl an weiteren Schnittstellen-, Netzwerk- oder Messkarten aufnehmen. Dadurch wird eine extrem hohe Dichte an Schnittstellen erreicht, die mit handelsüblichen System schlichtweg nicht möglich wäre.</w:t>
      </w:r>
    </w:p>
    <w:p>
      <w:pPr>
        <w:pStyle w:val="Normal"/>
        <w:jc w:val="both"/>
        <w:rPr>
          <w:rFonts w:ascii="Arial" w:hAnsi="Arial" w:cs="Arial"/>
          <w:color w:val="000000"/>
          <w:lang w:val="de-DE"/>
        </w:rPr>
      </w:pPr>
      <w:r>
        <w:rPr>
          <w:rFonts w:cs="Arial" w:ascii="Arial" w:hAnsi="Arial"/>
          <w:color w:val="000000"/>
          <w:lang w:val="de-DE"/>
        </w:rPr>
        <w:t xml:space="preserve">Aber auch die Leistung des Controlmasters 3213 braucht sich hinter herkömmlichen industriellen Systemen nicht zu verstecken. Ausgestattet mit einem extrem leistungsfähigen Intel Core i5-9400 mit 6 Kernen bei einer Grundfrequenz von 2,90GHz sind die anstehenden Rechenoperationen spielend zu bewältigen. Sollte doch einmal mehr Leistung benötigt werden, kann er dynamisch seinen Takt auf bis zu stolze 4,10GHz erhöhen. Bis zu 32GB Arbeitsspeicher unterstützen dabei den Prozessor bei seiner täglichen Arbeit. Eine 1TB große Festplatte nimmt Betriebssystem und Daten auf und kann je nach Kundenwunsch auch in anderen Größen oder als Raid-Konfiguration ausgebaut werden. </w:t>
      </w:r>
    </w:p>
    <w:p>
      <w:pPr>
        <w:pStyle w:val="Normal"/>
        <w:jc w:val="both"/>
        <w:rPr>
          <w:rFonts w:ascii="Arial" w:hAnsi="Arial" w:cs="Arial"/>
          <w:color w:val="000000"/>
          <w:lang w:val="de-DE"/>
        </w:rPr>
      </w:pPr>
      <w:r>
        <w:rPr>
          <w:rFonts w:cs="Arial" w:ascii="Arial" w:hAnsi="Arial"/>
          <w:color w:val="000000"/>
          <w:lang w:val="de-DE"/>
        </w:rPr>
        <w:t>In dem 4HE großen Gehäuse dess Controlmaster 3213 befinden sich neben der Steckmöglichkeit von 13 PCIe-Karten zusätzlich zwei Gbit LAN-Anschlüsse, vier serielle-,  zwei USB2.0- und drei USB3.0-Schnittstellen, sowie zwei Grafikausgänge über DVI-D und DVI-I. Ein Front USB-Anschluss im Gehäuse erlaubt ein bequemes Arbeiten bei Service- oder Wartungsarbeiten. Ein großer Lüfter, der durch einen auswaschbaren Luftfilter die Zuluft sauber hält, sorgt für die notwendige Kühlung im Inneren des Gehäuses. Das 450W starke Netzteil versorgt alle notwendigen Komponenten und kann je nach Anwendungsbedarf auch redundant ausgelegt werden.</w:t>
      </w:r>
    </w:p>
    <w:p>
      <w:pPr>
        <w:pStyle w:val="Normal"/>
        <w:jc w:val="both"/>
        <w:rPr>
          <w:rFonts w:ascii="Arial" w:hAnsi="Arial" w:cs="Arial"/>
          <w:lang w:val="de-DE"/>
        </w:rPr>
      </w:pPr>
      <w:r>
        <w:rPr>
          <w:rFonts w:cs="Arial" w:ascii="Arial" w:hAnsi="Arial"/>
          <w:color w:val="000000"/>
          <w:lang w:val="de-DE"/>
        </w:rPr>
        <w:t>Der Controlmaster 3213 zeigt eindrucksvoll, dass starke Rechenleistung in Kombination mit einer Vielzahl an zusätzlichen Steckkarten für anspruchsvolle industrielle Steuerungen problemlos möglich ist. Dabei überzeugt er mit qualitativ hochwertigen und langlebigen Komponenten, die für  einen reibungslosen Betrieb in komplexen Steuerungen zwingend notwendig sind.</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9:23:00Z</dcterms:created>
  <dc:creator>Administrator</dc:creator>
  <dc:description/>
  <cp:keywords/>
  <dc:language>en-US</dc:language>
  <cp:lastModifiedBy>Hanno Detjen</cp:lastModifiedBy>
  <cp:lastPrinted>2014-02-11T10:22:00Z</cp:lastPrinted>
  <dcterms:modified xsi:type="dcterms:W3CDTF">2019-11-13T15:27:00Z</dcterms:modified>
  <cp:revision>4</cp:revision>
  <dc:subject/>
  <dc:title/>
</cp:coreProperties>
</file>