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Maximal Performance im Netzwerk – 1U Network Appliance mit 4x 10 GBit LAN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Firewall, Router und andere Netzwerkkomponenten stellen einen der sensibelsten Bereiche in Unternehmensnetzwerken dar. Ein Ausfall bedeutet oftmals von der Kommunikation abgeschnitten zu sein, Mitarbeiter können nur noch eingeschränkt arbeiten und finanzielle Verluste sind die Folge.  Die 1U Network Appliance aus dem Hause ICO Innovative Computer GmbH aus Diez an der Lahn sorgt für die notwendige Sicherheit und bietet zusätzliche Funktionen die oft nur in teuren und proprietären Systemen zu finden sind.</w:t>
      </w:r>
    </w:p>
    <w:p>
      <w:pPr>
        <w:pStyle w:val="Normal"/>
        <w:spacing w:before="0" w:after="120"/>
        <w:jc w:val="both"/>
        <w:rPr/>
      </w:pP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1U Network Appliance</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Intel Atom C3758</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Bis zu 32GB Arbeitsspeicher</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4x 10GBit LAN</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6x 1GBit LAN</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Freie Betriebssystemwahl</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Unterstützt OpenSource Firewall Applikationen</w:t>
      </w:r>
    </w:p>
    <w:p>
      <w:pPr>
        <w:pStyle w:val="Normal"/>
        <w:rPr>
          <w:rFonts w:ascii="Arial" w:hAnsi="Arial" w:cs="Arial"/>
          <w:color w:val="000000"/>
          <w:lang w:val="de-DE"/>
        </w:rPr>
      </w:pPr>
      <w:r>
        <w:rPr>
          <w:rFonts w:cs="Arial" w:ascii="Arial" w:hAnsi="Arial"/>
          <w:color w:val="000000"/>
          <w:lang w:val="de-DE"/>
        </w:rPr>
        <w:t>Ausgestattet mit 4x 10GBit LAN sorgt die 1U Network Appliance für ein extrem performantes und durchsatzstarkes Netzwerk. Dadurch wird die Komponente Netzwerk nicht mehr zum Engpass und ist auch für spätere Erweiterungen im Netzwerk bestens ausgestattet. Zusätzlich sind weitere 6x 1GBit Anschlüsse vorhanden mit denen sich unterschiedlichste Szenarien realisieren lassen: mehrfach demilitarisierte Zonen, strikte Trennung von Produktiv- und Testnetzen, hausinternes und Gäste WLAN oder auch Bündelung von Leitungskapazitäten sind nur wenige Beispiele die sich darüber realisieren lassen. Durch die freie Wahl des Betriebssystems sind unterschiedlichste Applikationen für den Betrieb auf der 1U Network Appliance möglich, inklusive aller gängigen OpenSource Firewall oder Router Produkten.</w:t>
      </w:r>
    </w:p>
    <w:p>
      <w:pPr>
        <w:pStyle w:val="Normal"/>
        <w:rPr>
          <w:rFonts w:ascii="Arial" w:hAnsi="Arial" w:cs="Arial"/>
          <w:color w:val="000000"/>
          <w:lang w:val="de-DE"/>
        </w:rPr>
      </w:pPr>
      <w:r>
        <w:rPr>
          <w:rFonts w:cs="Arial" w:ascii="Arial" w:hAnsi="Arial"/>
          <w:color w:val="000000"/>
          <w:lang w:val="de-DE"/>
        </w:rPr>
        <w:t xml:space="preserve">Im Inneren der Appliance arbeitet ein Intel Atom C3758 der mit seinen 8 Kernen und 2,20GHz Taktfrequenz spielend selbst aufwändigste Verschlüsselungen oder VPN Technologien meistert. Unterstützt wird er durch 16GB Arbeitsspeicher die je nach Kundenwunsch auf bis zu 32GB erweitert werden können. Dadurch lassen sich auch Proxy Applikationen äußerst performant betreiben. Eine 64GB schnelle SSD nimmt Betriebssystem und Daten auf und kann optional auch in einem Raid1 Verbund betrieben werden. Das integrierte LCD Display mit 4 Tasten kann für jeden Anwendungsfall frei programmiert werden. </w:t>
      </w:r>
    </w:p>
    <w:p>
      <w:pPr>
        <w:pStyle w:val="Normal"/>
        <w:rPr>
          <w:rFonts w:ascii="Arial" w:hAnsi="Arial" w:cs="Arial"/>
          <w:lang w:val="de-DE"/>
        </w:rPr>
      </w:pPr>
      <w:r>
        <w:rPr>
          <w:rFonts w:cs="Arial" w:ascii="Arial" w:hAnsi="Arial"/>
          <w:color w:val="000000"/>
          <w:lang w:val="de-DE"/>
        </w:rPr>
        <w:t>Die 1U Network Appliance aus dem Hause ICO GmbH stellt eine robuste und stabile Plattform gerade für den sensiblen Bereich des Netzwerks dar. Ob Router oder Firewall, mit ihren 10GBit LAN Ports sorgt sie für extrem performante Anbindung an vorhandene oder neue Netzwerke. Durch die breite Anzahl an Netzwerkanschlüssen ist sie ebenfalls auch für weitere oder spätere Ausbaustufen oder Erweiterung bestens vorbereitet. Individuelle Konfigurationen wie redundante Netzteile, größere SSDs oder Erweiterungskarten sind auf Anfrage ebenfalls erhältlich und sorgen für eine flexible, langlebige und dauerhafte Investition zu einem attraktiven Preis.</w:t>
      </w: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7/18 betrug der Umsatz knapp 20 Mio. Euro.</w:t>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4:44:00Z</dcterms:created>
  <dc:creator>Administrator</dc:creator>
  <dc:description/>
  <cp:keywords/>
  <dc:language>en-US</dc:language>
  <cp:lastModifiedBy>Hanno Detjen</cp:lastModifiedBy>
  <cp:lastPrinted>2014-02-11T10:22:00Z</cp:lastPrinted>
  <dcterms:modified xsi:type="dcterms:W3CDTF">2019-04-03T12:20:00Z</dcterms:modified>
  <cp:revision>3</cp:revision>
  <dc:subject/>
  <dc:title/>
</cp:coreProperties>
</file>