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Innovation für das Rechenzentrum – Xanthos R26C 2HE Server von der ICO mit skalierbaren Intel® Xeon® Prozessoren Purley</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 xml:space="preserve">Mit der Purley Plattform ist es Intel erneut gelungen, einen Meilenstein für das Datacenter zu setzen: Sie bietet die derzeit höchste am Markt verfügbare Leistung und hilft Unternehmen mit Geschwindigkeit, Skalierbarkeit und Zuverlässigkeit alle aktuellen und zukünftigen Workloads, um in der schnell wachsenden IT-Welt Schritt halten zu können. Ob High Performance Computing, Big Data, Virtualisierung oder Cloud Computing, die Intel Purley Plattform setzt neue Maßstäbe für die Produktivität im Rechenzentrum. </w:t>
      </w:r>
    </w:p>
    <w:p>
      <w:pPr>
        <w:pStyle w:val="Normal"/>
        <w:jc w:val="both"/>
        <w:rPr>
          <w:rFonts w:ascii="Arial" w:hAnsi="Arial" w:cs="Arial"/>
          <w:color w:val="000000"/>
          <w:lang w:val="de-DE"/>
        </w:rPr>
      </w:pPr>
      <w:r>
        <w:rPr>
          <w:rFonts w:cs="Arial" w:ascii="Arial" w:hAnsi="Arial"/>
          <w:color w:val="000000"/>
          <w:lang w:val="de-DE"/>
        </w:rPr>
        <w:t>Fortschrittlichste Technologien wie Intel AVX-512, ein Befehlssatz, der für Anwendungen im Bereich der Künstliche Intelligenz (KI) eine Leistungssteigerung des 2,23-fachen gegenüber der vorherigen Generation erreicht oder Intel Mesh Architecture, die gegenüber des vorherigen Ringbus-Systems niedrigere Latenz und erhöhte Bandbreite innerhalb des Prozessors zwischen den Kernen, des Caches und Speicher- und I/O-Controller ermöglicht, sind in die Plattform geflossen. Intels Optane SSDs, Intel Omni Path Fabric oder auch Intel QuickAssist wurden ebenfalls stark weiterentwickelt und ermöglichen eine enorme Leistungssteigerung für nahezu alle Serveranwendungen.</w:t>
      </w:r>
    </w:p>
    <w:p>
      <w:pPr>
        <w:pStyle w:val="Normal"/>
        <w:jc w:val="both"/>
        <w:rPr>
          <w:rFonts w:ascii="Arial" w:hAnsi="Arial" w:cs="Arial"/>
          <w:color w:val="000000"/>
          <w:lang w:val="de-DE"/>
        </w:rPr>
      </w:pPr>
      <w:r>
        <w:rPr>
          <w:rFonts w:cs="Arial" w:ascii="Arial" w:hAnsi="Arial"/>
          <w:color w:val="000000"/>
          <w:lang w:val="de-DE"/>
        </w:rPr>
        <w:t>Bei der ICO Innovative Computer GmbH aus Diez an der Lahn steht diese höchst effiziente Plattform jetzt in individuellen Konfigurationen für jeden Anwendungsfall in Unternehmen oder Rechenzentren zur Verfügung. Basis der Xanthos R26C Reihe sind 2HE Systeme mit wahlweise 8x 2,5“ oder 3,5“ sowie 16x 2,5“ und 24x 2,5“ Festplatteneinschüben. Als Prozessoren stehen Intel Xeons der Bronze, Silver oder Gold-Serie mit bis zu 2,20GHz/3,20GHz (Grundfrequenz/Turbo-Taktfrequenz), 14 Kernen,  28 Threads und 19,25MB L3 Cache zur Verfügung. Gerade für besonders speicherintensive Anwendungen wie Big Data, Künstliche Intelligenz oder Cloud Computing können bis zu 1,5TB Arbeitsspeicher individuell konfiguriert werden. Serienmäßig verfügen die Xanthos R26C Systeme bereits über 2x 10GB onboard LAN-Schnittstellen, weitere sowie zusätzliche Erweiterungskarten können über 3x PCIe x8 oder 1x PCIe x16 problemlos integriert werden.</w:t>
      </w:r>
    </w:p>
    <w:p>
      <w:pPr>
        <w:pStyle w:val="Normal"/>
        <w:jc w:val="both"/>
        <w:rPr>
          <w:rFonts w:ascii="Arial" w:hAnsi="Arial" w:cs="Arial"/>
          <w:color w:val="000000"/>
          <w:lang w:val="de-DE"/>
        </w:rPr>
      </w:pPr>
      <w:r>
        <w:rPr>
          <w:rFonts w:cs="Arial" w:ascii="Arial" w:hAnsi="Arial"/>
          <w:color w:val="000000"/>
          <w:lang w:val="de-DE"/>
        </w:rPr>
        <w:t>Für die Speicherung von Daten können sowohl SSDs, SSD NVMe oder HDDs je nach Anwendungsbedarf konfiguriert werden, entweder über den Onboard Raidcontroller mit den Leveln  0,1 oder 10 oder aber über einen optionalen Raidcontroller mit NAND BBU. Das Intel Remotemanagement Modul erlaubt eine Administration der Systeme aus der Ferne und zeigt übersichtlich alle Sensoren der Systeme an. Selbstverständlich ist auch das 1300W Titanium Netzteil redundant erhältlich.</w:t>
      </w:r>
    </w:p>
    <w:p>
      <w:pPr>
        <w:pStyle w:val="Normal"/>
        <w:jc w:val="both"/>
        <w:rPr>
          <w:rFonts w:ascii="Arial" w:hAnsi="Arial" w:cs="Arial"/>
          <w:color w:val="000000"/>
          <w:lang w:val="de-DE"/>
        </w:rPr>
      </w:pPr>
      <w:r>
        <w:rPr>
          <w:rFonts w:cs="Arial" w:ascii="Arial" w:hAnsi="Arial"/>
          <w:color w:val="000000"/>
          <w:lang w:val="de-DE"/>
        </w:rPr>
        <w:t xml:space="preserve">Die </w:t>
      </w:r>
      <w:hyperlink r:id="rId2">
        <w:r>
          <w:rPr>
            <w:rStyle w:val="InternetLink"/>
            <w:rFonts w:cs="Arial" w:ascii="Arial" w:hAnsi="Arial"/>
            <w:lang w:val="de-DE"/>
          </w:rPr>
          <w:t>Xanthos R26C Serversysteme von ICO</w:t>
        </w:r>
      </w:hyperlink>
      <w:r>
        <w:rPr>
          <w:rFonts w:cs="Arial" w:ascii="Arial" w:hAnsi="Arial"/>
          <w:color w:val="000000"/>
          <w:lang w:val="de-DE"/>
        </w:rPr>
        <w:t xml:space="preserve"> überzeugen auf ganzer Linie und ermöglichen jedem Unternehmen den aktuellen Anwendungsbedarf und auch zukünftige Anforderungen höchsteffizient, extrem leistungsstark und skalierbar abbilden zu können. Gerade durch die individuellen Konfigurations-möglichkeiten lassen sich die Systeme optimal auf den jeweiligen Anwendungsbedarf langfristig, rentabel und effizient kalkulieren.</w:t>
      </w:r>
    </w:p>
    <w:p>
      <w:pPr>
        <w:pStyle w:val="Normal"/>
        <w:jc w:val="both"/>
        <w:rPr>
          <w:rFonts w:ascii="Arial" w:hAnsi="Arial" w:cs="Arial"/>
          <w:color w:val="000000"/>
          <w:lang w:val="de-DE"/>
        </w:rPr>
      </w:pPr>
      <w:r>
        <w:rPr>
          <w:rFonts w:cs="Arial" w:ascii="Arial" w:hAnsi="Arial"/>
          <w:color w:val="000000"/>
          <w:lang w:val="de-DE"/>
        </w:rPr>
        <w:t xml:space="preserve">Mit 30 Jahren Erfahrung in der IT-Branche und deutscher Fertigung nach DIN ISO 9001:2008  bieten die Vertriebsberater der ICO aus Diez Qualität, professionelle Beratung und schnelle Reaktionszeiten. Viele weitere Informationen finden Sie auf der Lösungsseite unter </w:t>
      </w:r>
      <w:hyperlink r:id="rId3">
        <w:r>
          <w:rPr>
            <w:rStyle w:val="InternetLink"/>
            <w:rFonts w:cs="Arial" w:ascii="Arial" w:hAnsi="Arial"/>
            <w:lang w:val="de-DE"/>
          </w:rPr>
          <w:t>www.ico.de/huawei</w:t>
        </w:r>
      </w:hyperlink>
      <w:r>
        <w:rPr>
          <w:rFonts w:cs="Arial" w:ascii="Arial" w:hAnsi="Arial"/>
          <w:color w:val="000000"/>
          <w:lang w:val="de-DE"/>
        </w:rPr>
        <w:t>.</w:t>
      </w:r>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de/xanthos-r26c-2he-server--ybti01" TargetMode="External"/><Relationship Id="rId3" Type="http://schemas.openxmlformats.org/officeDocument/2006/relationships/hyperlink" Target="http://www.ico.de/huawei"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5:00:00Z</dcterms:created>
  <dc:creator>Administrator</dc:creator>
  <dc:description/>
  <cp:keywords/>
  <dc:language>en-US</dc:language>
  <cp:lastModifiedBy>Hanno Detjen</cp:lastModifiedBy>
  <cp:lastPrinted>2014-02-11T10:22:00Z</cp:lastPrinted>
  <dcterms:modified xsi:type="dcterms:W3CDTF">2017-12-08T15:53:00Z</dcterms:modified>
  <cp:revision>6</cp:revision>
  <dc:subject/>
  <dc:title/>
</cp:coreProperties>
</file>