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39"/>
          <w:szCs w:val="39"/>
          <w:lang w:val="de-DE" w:bidi="ar-SA"/>
        </w:rPr>
      </w:pPr>
      <w:r>
        <w:rPr>
          <w:rFonts w:cs="Verdana" w:ascii="Verdana" w:hAnsi="Verdana"/>
          <w:b/>
          <w:bCs/>
          <w:smallCaps/>
          <w:color w:val="13518A"/>
          <w:spacing w:val="5"/>
          <w:sz w:val="39"/>
          <w:szCs w:val="39"/>
          <w:lang w:val="de-DE" w:bidi="ar-SA"/>
        </w:rPr>
        <w:t>Hygrolion 56 – 15“ Outdoor Panel PC mit IP66-Schutz für erweiterte Temperaturen</w:t>
      </w:r>
    </w:p>
    <w:p>
      <w:pPr>
        <w:pStyle w:val="Normal"/>
        <w:rPr>
          <w:rFonts w:ascii="Arial" w:hAnsi="Arial" w:cs="Arial"/>
          <w:color w:val="000000"/>
          <w:lang w:val="de-DE"/>
        </w:rPr>
      </w:pPr>
      <w:r>
        <w:rPr>
          <w:rFonts w:cs="Arial" w:ascii="Arial" w:hAnsi="Arial"/>
          <w:b/>
          <w:color w:val="000000"/>
          <w:sz w:val="24"/>
          <w:szCs w:val="24"/>
          <w:lang w:val="de-DE"/>
        </w:rPr>
        <w:t>Für Industrie PCs, die im Freien oder in extrem widrigen Umgebungen betrieben werden, gelten ganz besondere Anforderungen. Sie müssen äußeren Umwelteinflüssen wie direkter Sonneneinstrahlung, Kälte, Hitze, Wind, Nässe oder Staub problemlos standhalten, langlebig und robust sein und dabei dennoch genügend Leistung und Konnektivität für das jeweilige Aufgabengebiet bereitstellen.</w:t>
      </w:r>
    </w:p>
    <w:p>
      <w:pPr>
        <w:pStyle w:val="Normal"/>
        <w:rPr/>
      </w:pPr>
      <w:r>
        <w:rPr>
          <w:rFonts w:cs="Arial" w:ascii="Arial" w:hAnsi="Arial"/>
          <w:color w:val="000000"/>
          <w:lang w:val="de-DE"/>
        </w:rPr>
        <w:t>Der 15“ Panel PC Hygrolion 56 der ICO GmbH wurde speziell für Outdoor-Anwendungen konzipiert. Durch sein rundum IP66-geschütztes Edelstahlgehäuse mit M12 Anschlüssen auf der Rückseite ist das System komplett staubdicht und gegen starkes Strahlwasser geschützt und widersteht spielend äußeren Umwelteinflüssen in Temperaturbereichen zwischen -20°C und 60°C. Sein Display mit dem Härtegrad 7H und Anti-UV-Beschichtung lässt sich dank einer Helligkeit von 1000 nits und einem Kontrastverhältnis von 700:1 selbst bei ungünstigsten Lichtverhältnissen noch sicher ablesen. Der integrierte kapazitive PCAP Touchscreen unterstützt alle modernen Gestensteuerungen wie Wischen, Zoomen oder Drehen. Dadurch ist eine schnelle, effiziente und flüssige Bedienung des Industrie PCs gewährleistet.</w:t>
      </w:r>
    </w:p>
    <w:p>
      <w:pPr>
        <w:pStyle w:val="Normal"/>
        <w:spacing w:before="0" w:after="0"/>
        <w:rPr>
          <w:rFonts w:ascii="Arial" w:hAnsi="Arial" w:cs="Arial"/>
          <w:color w:val="000000"/>
          <w:lang w:val="de-DE"/>
        </w:rPr>
      </w:pPr>
      <w:r>
        <w:rPr>
          <w:rFonts w:cs="Arial" w:ascii="Arial" w:hAnsi="Arial"/>
          <w:color w:val="000000"/>
          <w:lang w:val="de-DE"/>
        </w:rPr>
        <w:t xml:space="preserve">Im Inneren arbeitet der vielfach in der Industrie bewährte Intel® Atom™ E3845 Prozessor aus der Baytrail Generation. Mit 1,91 GHz Rechenleistung und 2MB L2-Cache bietet er bei maximal 10 Watt Verbrauch ausreichend Leistung für vielfältigste Rechenaufgaben. </w:t>
      </w:r>
    </w:p>
    <w:p>
      <w:pPr>
        <w:pStyle w:val="Normal"/>
        <w:rPr>
          <w:rFonts w:ascii="Arial" w:hAnsi="Arial" w:cs="Arial"/>
          <w:color w:val="000000"/>
          <w:lang w:val="de-DE"/>
        </w:rPr>
      </w:pPr>
      <w:r>
        <w:rPr>
          <w:rFonts w:cs="Arial" w:ascii="Arial" w:hAnsi="Arial"/>
          <w:color w:val="000000"/>
          <w:lang w:val="de-DE"/>
        </w:rPr>
        <w:t>Die 4GB Arbeitsspeicher können auf Kundenwunsch auf bis zu 8GB erweitert und die standardmäßige 128GB SSD kann durch ein weiteres Solid-State-Drive im RAID 1 aufgerüstet werden.</w:t>
      </w:r>
    </w:p>
    <w:p>
      <w:pPr>
        <w:pStyle w:val="Normal"/>
        <w:rPr>
          <w:rFonts w:ascii="Arial" w:hAnsi="Arial" w:cs="Arial"/>
          <w:color w:val="000000"/>
          <w:lang w:val="de-DE"/>
        </w:rPr>
      </w:pPr>
      <w:r>
        <w:rPr>
          <w:rFonts w:cs="Arial" w:ascii="Arial" w:hAnsi="Arial"/>
          <w:color w:val="000000"/>
          <w:lang w:val="de-DE"/>
        </w:rPr>
        <w:t xml:space="preserve">Sämtliche Schnittstellen des Hygrolion 56 sind über spezielle IP67-geschützte M12 Schraubanschlüsse nach außen geführt. Darüber lassen sich 4x USB 2.0, 2x RS232, sowie Gigabit-LAN sicher anschließen. Dank dem bereits integrierten WLAN kann der Industrie PC problemlos in bestehende Netzwerke integriert werden. Das im Lieferumfang enthaltene externe 60 Watt Netzteil ist ebenfalls in IP67 ausgeführt. Mit den Maßen von (BxTxH) 415x85x330 mm kann der Panel PC über die die VESA-Bohrungen auf der Rückseite einfach montiert werden. </w:t>
      </w:r>
    </w:p>
    <w:p>
      <w:pPr>
        <w:pStyle w:val="Normal"/>
        <w:rPr>
          <w:rFonts w:ascii="Arial" w:hAnsi="Arial" w:cs="Arial"/>
          <w:color w:val="000000"/>
          <w:lang w:val="de-DE"/>
        </w:rPr>
      </w:pPr>
      <w:r>
        <w:rPr>
          <w:rFonts w:cs="Arial" w:ascii="Arial" w:hAnsi="Arial"/>
          <w:color w:val="000000"/>
          <w:lang w:val="de-DE"/>
        </w:rPr>
        <w:t>Ob an einer Verladerampe, als Outdoor Kiosk- oder POS-Terminal, als HMI-Plattform oder zur Betriebsdatenerfassung - den Einsatzmöglichkeiten des Hygrolion 56 sind kaum Grenzen gesetzt. Dank des IP66-Schutzes, der robusten Bauweise und der Langzeitverfügbarkeit aller Komponenten eignet er sich für vielfältigste Aufgaben selbst in widrigsten Umgebungen.</w:t>
      </w:r>
    </w:p>
    <w:p>
      <w:pPr>
        <w:pStyle w:val="Normal"/>
        <w:rPr>
          <w:rFonts w:ascii="Arial" w:hAnsi="Arial" w:cs="Arial"/>
          <w:lang w:val="de-DE"/>
        </w:rPr>
      </w:pPr>
      <w:r>
        <w:rPr>
          <w:rFonts w:eastAsia="Arial" w:cs="Arial" w:ascii="Arial" w:hAnsi="Arial"/>
          <w:color w:val="000000"/>
          <w:lang w:val="de-DE"/>
        </w:rPr>
        <w:t xml:space="preserve">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widowControl/>
        <w:bidi w:val="0"/>
        <w:spacing w:lineRule="auto" w:line="276" w:before="0" w:after="200"/>
        <w:rPr/>
      </w:pPr>
      <w:r>
        <w:rPr>
          <w:rFonts w:cs="Arial" w:ascii="Arial" w:hAnsi="Arial"/>
          <w:lang w:val="de-DE"/>
        </w:rP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sectPr>
      <w:headerReference w:type="default" r:id="rId3"/>
      <w:footerReference w:type="default" r:id="rId4"/>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Windows/Temporary%20Internet%20Files/Content.Outlook/881VG568/www.ico.de/pre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14:05:00Z</dcterms:created>
  <dc:creator>Administrator</dc:creator>
  <dc:description/>
  <dc:language>en-US</dc:language>
  <cp:lastModifiedBy>Jörg Mohr</cp:lastModifiedBy>
  <cp:lastPrinted>2014-02-11T10:22:00Z</cp:lastPrinted>
  <dcterms:modified xsi:type="dcterms:W3CDTF">2017-01-02T14:05:00Z</dcterms:modified>
  <cp:revision>2</cp:revision>
  <dc:subject/>
  <dc:title/>
</cp:coreProperties>
</file>