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mallCaps/>
          <w:color w:val="13518A"/>
          <w:spacing w:val="5"/>
          <w:sz w:val="30"/>
          <w:szCs w:val="30"/>
          <w:lang w:val="de-DE" w:bidi="ar-SA"/>
        </w:rPr>
        <w:t>Alles unter Kontrolle mit dem lüfterlosen PicoSYS 1HE Industrie-Server für extreme Temperaturen!</w:t>
      </w:r>
    </w:p>
    <w:p>
      <w:pPr>
        <w:pStyle w:val="Normal"/>
        <w:rPr>
          <w:rFonts w:ascii="Arial" w:hAnsi="Arial" w:cs="Arial"/>
          <w:b/>
          <w:b/>
          <w:sz w:val="24"/>
          <w:szCs w:val="24"/>
          <w:lang w:val="de-DE"/>
        </w:rPr>
      </w:pPr>
      <w:r>
        <w:rPr>
          <w:rFonts w:cs="Arial" w:ascii="Arial" w:hAnsi="Arial"/>
          <w:b/>
          <w:sz w:val="24"/>
          <w:szCs w:val="24"/>
          <w:lang w:val="de-DE"/>
        </w:rPr>
        <w:t>Überwachung von bis zu 9 unabhängigen Monitoren unter extremen Temperaturen mit dem lüfterlosen PicoSYS 1HE Industrie-Server der ICO Innovative Computer GmbH.</w:t>
      </w:r>
    </w:p>
    <w:p>
      <w:pPr>
        <w:pStyle w:val="Normal"/>
        <w:rPr>
          <w:rFonts w:ascii="Arial" w:hAnsi="Arial" w:cs="Arial"/>
          <w:color w:val="000000"/>
          <w:lang w:val="de-DE"/>
        </w:rPr>
      </w:pPr>
      <w:r>
        <w:rPr>
          <w:rFonts w:cs="Arial" w:ascii="Arial" w:hAnsi="Arial"/>
          <w:color w:val="000000"/>
          <w:lang w:val="de-DE"/>
        </w:rPr>
        <w:t xml:space="preserve">Ob stationär im Leitstand oder mobil in Kontrollräumen zur Steuerung von Anlagen in Zügen, Flugzeugen oder z.B. als Schiffsnavigationssystem bietet der lüfterlose Server selbst unter extremen Temperaturen überdurchschnittliche Features und Rechenleistung. Beispielsweise kommen die Systeme beim Deutschen Wetterdienst wegen ihrer Zuverlässigkeit direkt in den modernsten Wetterstationen zum Einsatz. Selbst das Kernforschungszentrum CERN vertraut diesen wartungsfreien Industrie PCs unter extremen Temperasturschwankungen hochkomplexe Rechenaufgaben an. Dabei gilt es immer die in der Industrie notwendigen Belange an Robustheit, Langlebigkeit und Langzeitverfügbarkeit zu beachten. </w:t>
      </w:r>
    </w:p>
    <w:p>
      <w:pPr>
        <w:pStyle w:val="Normal"/>
        <w:rPr/>
      </w:pPr>
      <w:r>
        <w:rPr>
          <w:rFonts w:cs="Arial" w:ascii="Arial" w:hAnsi="Arial"/>
          <w:color w:val="000000"/>
          <w:lang w:val="de-DE"/>
        </w:rPr>
        <w:t>Für die Grafikausgabe ist er mit einer starken AMD E8860 GPU mit 2GB GDDR5 RAM ausgestattet (optional mit NVIDIA GTX950M). Die Grafikkarte erreicht eine Rechenleistung von 768 GFLOPS und erlaubt eine Ansteuerung von 6 Monitoren über Mini Displayports, 3 weitere Monitore können über 2 Displayports und eine HDMI-Schnittstelle mit der integrierten Onboard Intel HD Graphics 530 versorgt werden. Somit können Inhalte auf bis zu 9 Monitoren unabhängig voneinander ausgegeben werden.</w:t>
      </w:r>
    </w:p>
    <w:p>
      <w:pPr>
        <w:pStyle w:val="Normal"/>
        <w:rPr/>
      </w:pPr>
      <w:r>
        <w:rPr>
          <w:rFonts w:cs="Arial" w:ascii="Arial" w:hAnsi="Arial"/>
          <w:color w:val="000000"/>
          <w:lang w:val="de-DE"/>
        </w:rPr>
        <w:t>Der verbaute Intel® Core™ i7-6700TE Prozessor mit 2.4GHz auf Skylake Basis wird in den bewährten und für die 6. Generation üblichen 14nm gefertigt. Auf Wunsch können auch andere Prozessoren zum Einsatz kommen. Mit einer Taktfrequenz von 2,4GHz und 8MB SmartCache schafft er spielend selbst aufwendigste Berechnungen. Seine 4 Kerne und 8 Threads können dabei dynamisch ihre Frequenz auf bis zu 3,4GHz erhöhen und erzeugen einen zusätzlichen Leistungsschub. Ihm zur Seite stehen 8GB Arbeitsspeicher, die je nach Kundenwunsch auf bis zu 32GB erweitert werden können. 2 SSDs mit je 256GB Kapazität im Raid 1 Verbund erhöhen zum einen die Datensicherheit und sorgen zum anderen für einen schnellen Datenzugriff. Beide SSDs können bei Bedarf über Wechselrahmen schnell und sicher getauscht werden.</w:t>
      </w:r>
    </w:p>
    <w:p>
      <w:pPr>
        <w:pStyle w:val="Normal"/>
        <w:rPr/>
      </w:pPr>
      <w:r>
        <w:rPr>
          <w:rFonts w:cs="Arial" w:ascii="Arial" w:hAnsi="Arial"/>
          <w:color w:val="000000"/>
          <w:lang w:val="de-DE"/>
        </w:rPr>
        <w:t>Auch im Bereich der Schnittstellen ist der Industrie-PC umfangreich ausgestattet: 2x GigaBit-LAN, 4x USB 3.0, sowie 2x RS232  und 1x RS232/422/485 sind vorhanden und erlauben eine schnelle Integration in das jeweilige Arbeitsumfeld. Ein miniPCIe Steckplatz kann für eigene Erweiterungskarten genutzt werden, optional ist auch ein 3G Modul erhältlich. Für Audioanwendungen ist ebenfalls LineOut und ein Mikrofoneingang vorhanden.</w:t>
      </w:r>
    </w:p>
    <w:p>
      <w:pPr>
        <w:pStyle w:val="Normal"/>
        <w:rPr/>
      </w:pPr>
      <w:r>
        <w:rPr>
          <w:rFonts w:cs="Arial" w:ascii="Arial" w:hAnsi="Arial"/>
          <w:color w:val="000000"/>
          <w:lang w:val="de-DE"/>
        </w:rPr>
        <w:t>Durch das verwendete Dual-Side Kühlverfahren ist der (BxTxH) 440x400x44 mm kleine PicoSYS 1HE Industrie-Server trotz der enormen Rechenleistung passiv gekühlt und kommt ohne weitere mechanische Bauteile wie Lüfter aus. Dadurch ist er zum einen geräuschlos, zum anderen aber auch wartungs- und verschleißfrei. Dank dem zertifizierten MIL-STD-810G Standard ist der Industrie-PC nicht nur geschützt gegen Vibrationen und Erschütterungen, er erlaubt sogar einen Betrieb in extremen Temperaturbereichen von -20°C bis zu +60°C.</w:t>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pPr>
      <w:r>
        <w:rPr>
          <w:rFonts w:cs="Verdana" w:ascii="Verdana" w:hAnsi="Verdana"/>
          <w:b/>
          <w:bCs/>
          <w:smallCaps/>
          <w:color w:val="13518A"/>
          <w:spacing w:val="5"/>
          <w:sz w:val="37"/>
          <w:szCs w:val="37"/>
          <w:lang w:val="de-DE" w:bidi="ar-SA"/>
        </w:rPr>
        <w:t>Alles unter Kontrolle mit dem lüfterlosen PicoSYS 1HE Industrie Server!</w:t>
      </w:r>
    </w:p>
    <w:p>
      <w:pPr>
        <w:pStyle w:val="Normal"/>
        <w:rPr/>
      </w:pPr>
      <w:r>
        <w:rPr>
          <w:rFonts w:cs="Arial" w:ascii="Arial" w:hAnsi="Arial"/>
          <w:b/>
          <w:sz w:val="24"/>
          <w:szCs w:val="24"/>
          <w:lang w:val="de-DE"/>
        </w:rPr>
        <w:t>Überwachen von bis zu 9 unabhängigen Monitoren mit dem lüfterlosen PicoSYS 1HE Industrie Server von ICO Innovative Computer GmbH.</w:t>
      </w:r>
    </w:p>
    <w:p>
      <w:pPr>
        <w:pStyle w:val="Normal"/>
        <w:rPr/>
      </w:pPr>
      <w:r>
        <w:rPr>
          <w:rFonts w:cs="Arial" w:ascii="Arial" w:hAnsi="Arial"/>
          <w:color w:val="000000"/>
          <w:lang w:val="de-DE"/>
        </w:rPr>
        <w:t>Ob Leitstand, Prozessüberwachung oder Kontrollraum, in vielen Fällen wird auch im industriellen Umfeld eine große Anzahl an Monitoren benötigt. Dabei gilt es aber die in der Industrie notwendigen Belange an Robustheit, Langlebigkeit und Langzeitverfügbarkeit zu beachten. Mit dem PicoSYS 1HE Industrie Server aus dem Hause ICO GmbH steht speziell für diese Umgebungen ein extrem leistungsfähiger und robuster Industrie PC zur Verfügung.</w:t>
      </w:r>
    </w:p>
    <w:p>
      <w:pPr>
        <w:pStyle w:val="Normal"/>
        <w:rPr/>
      </w:pPr>
      <w:r>
        <w:rPr>
          <w:rFonts w:cs="Arial" w:ascii="Arial" w:hAnsi="Arial"/>
          <w:color w:val="000000"/>
          <w:lang w:val="de-DE"/>
        </w:rPr>
        <w:t>Für die Grafikausgabe ist er mit einer starken AMD E8860 GPU mit 2GB GDDR5 RAM ausgestattet (Optional NVIDIA GTX950M). Die Grafikkarte erreicht eine Rechenleistung von 768 GFLOPS und erlaubt eine Ansteuerung von 6 Monitoren über Mini Displayports, 3 weitere Monitore können über 2 DisplayPorts und eine HDMI Schnittstelle mit der integrierten Onboard Intel HD Graphics 530 versorgt werden. Somit können Inhalte auf bis zu 9 Monitoren unabhängig voneinander ausgegeben werden.</w:t>
      </w:r>
    </w:p>
    <w:p>
      <w:pPr>
        <w:pStyle w:val="Normal"/>
        <w:rPr/>
      </w:pPr>
      <w:r>
        <w:rPr>
          <w:rFonts w:cs="Arial" w:ascii="Arial" w:hAnsi="Arial"/>
          <w:color w:val="000000"/>
          <w:lang w:val="de-DE"/>
        </w:rPr>
        <w:t>Der verbaute Intel® Core™ i7-6700TE Prozessor mit 2.4GHz auf Skylake Basis wird in den bewährten und für die 6. Generation üblichen 14nm gefertigt. Auf Wunsch können auch andere Prozessoren zum Einsatz kommen. Mit einer Taktfrequenz von 2,4GHz und 8MB SmartCache schafft er spielend selbst aufwendigste Berechnungen. Seine 4 Kerne und 8 Threads können dabei dynamisch ihre Frequenz auf bis zu 3,4GHz erhöhen und erzeugen einen zusätzlichen Leistungsschub. Ihm zur Seite stehen 8GB Arbeitsspeicher die je nach Kundenwunsch auf bis zu 32GB erweitert werden können. 2 SSDs mit je 256GB Kapazität im Raid 1 Verbund erhöhen zum einen die Datensicherheit und sorgen zum anderen für einen schnellen Datenzugriff. Beide SSDs können bei Bedarf über Wechselrahmen schnell und sicher getauscht werden.</w:t>
      </w:r>
    </w:p>
    <w:p>
      <w:pPr>
        <w:pStyle w:val="Normal"/>
        <w:rPr/>
      </w:pPr>
      <w:r>
        <w:rPr>
          <w:rFonts w:cs="Arial" w:ascii="Arial" w:hAnsi="Arial"/>
          <w:color w:val="000000"/>
          <w:lang w:val="de-DE"/>
        </w:rPr>
        <w:t>Auch im Bereich der Schnittstellen ist der Industrie PC umfangreich ausgestattet: 2x GigaBit-LAN, 4x USB3.0 sowie 2x RS232  und 1x RS232/422/485 sind vorhanden und erlauben eine schnelle Integration in das jeweilige Arbeitsumfeld. Ein miniPCIe Steckplatz kann für eigene Erweiterungskarten genutzt werden, optional ist auch ein 3G Modul erhältlich. Für Audioanwendungen ist ebenfalls Line Out und ein Mikrofoneingang vorhanden.</w:t>
      </w:r>
    </w:p>
    <w:p>
      <w:pPr>
        <w:pStyle w:val="Normal"/>
        <w:rPr/>
      </w:pPr>
      <w:r>
        <w:rPr>
          <w:rFonts w:cs="Arial" w:ascii="Arial" w:hAnsi="Arial"/>
          <w:color w:val="000000"/>
          <w:lang w:val="de-DE"/>
        </w:rPr>
        <w:t>Durch das verwendete Dual-Side Kühlverfahren ist der PicoSYS 1HE Industrie Server trotz der enormen Rechenleistung von CPU und GPU passiv gekühlt und kommt ohne weitere mechanische Bauteile wie Lüfter aus. Dadurch ist er zum einen geräuschlos, zum anderen aber auch wartungs- und verschleißfrei. Dank dem zertifizierten MIL-STD-810G Standard ist der Industrie PC nicht nur geschützt gegen Vibrationen und Erschütterungen, er erlaubt sogar einen Betrieb in extremen Temperaturbereichen von -20°C bis zu +60°C.</w:t>
      </w:r>
    </w:p>
    <w:p>
      <w:pPr>
        <w:pStyle w:val="Normal"/>
        <w:rPr/>
      </w:pPr>
      <w:r>
        <w:rPr>
          <w:rFonts w:cs="Arial" w:ascii="Arial" w:hAnsi="Arial"/>
          <w:color w:val="000000"/>
          <w:lang w:val="de-DE"/>
        </w:rPr>
        <w:t>Der PicoSYS 1U Server eignet sich aufgrund der enormen Rechenleistung, auch unter extremen und rauen Bedingungen, für vielfältigste Bereiche der Industrie oder im Militär und bietet mit einem Gewicht von lediglich 6kg eine hohe Funktionalität bei gleichzeitig kompakten Abmessungen von (BxTxH) 440x400x44mm.</w:t>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Unternehmensprofil</w:t>
      </w:r>
    </w:p>
    <w:p>
      <w:pPr>
        <w:pStyle w:val="Normal"/>
        <w:rPr>
          <w:rFonts w:ascii="Arial" w:hAnsi="Arial" w:cs="Arial"/>
          <w:lang w:val="de-DE"/>
        </w:rPr>
      </w:pPr>
      <w:r>
        <w:rPr>
          <w:rFonts w:cs="Arial" w:ascii="Arial" w:hAnsi="Arial"/>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lang w:val="de-DE"/>
        </w:rPr>
      </w:pPr>
      <w:r>
        <w:rPr>
          <w:rFonts w:cs="Arial" w:ascii="Arial" w:hAnsi="Arial"/>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lang w:val="de-DE"/>
        </w:rPr>
      </w:pPr>
      <w:r>
        <w:rPr>
          <w:rFonts w:cs="Arial" w:ascii="Arial" w:hAnsi="Arial"/>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Redaktioneller Kontakt:</w:t>
      </w:r>
    </w:p>
    <w:p>
      <w:pPr>
        <w:pStyle w:val="Normal"/>
        <w:rPr/>
      </w:pPr>
      <w:r>
        <w:rPr>
          <w:rFonts w:cs="Arial" w:ascii="Arial" w:hAnsi="Arial"/>
        </w:rPr>
        <w:t>Hanno Detjen</w:t>
        <w:tab/>
        <w:tab/>
        <w:tab/>
        <w:tab/>
        <w:tab/>
        <w:t>Sabrina Wagner</w:t>
        <w:br/>
        <w:t>Marketingleiter</w:t>
        <w:tab/>
        <w:tab/>
        <w:tab/>
        <w:tab/>
        <w:t>Marketing Assistentin‎</w:t>
      </w:r>
    </w:p>
    <w:p>
      <w:pPr>
        <w:pStyle w:val="Normal"/>
        <w:rPr/>
      </w:pPr>
      <w:r>
        <w:rPr>
          <w:rFonts w:cs="Arial" w:ascii="Arial" w:hAnsi="Arial"/>
          <w:lang w:val="de-DE"/>
        </w:rPr>
        <w:t>ICO Innovative Computer GmbH</w:t>
        <w:tab/>
        <w:tab/>
        <w:t>ICO Innovative Computer GmbH</w:t>
        <w:tab/>
        <w:tab/>
        <w:br/>
        <w:t xml:space="preserve">Zuckmayerstr. 15 / 65582 Diez </w:t>
        <w:tab/>
        <w:tab/>
        <w:t xml:space="preserve">Zuckmayerstr. </w:t>
      </w:r>
      <w:r>
        <w:rPr>
          <w:rFonts w:cs="Arial" w:ascii="Arial" w:hAnsi="Arial"/>
        </w:rPr>
        <w:t>15 / 65582 Diez</w:t>
      </w:r>
    </w:p>
    <w:p>
      <w:pPr>
        <w:pStyle w:val="Normal"/>
        <w:rPr/>
      </w:pPr>
      <w:r>
        <w:rPr>
          <w:rFonts w:cs="Arial" w:ascii="Arial" w:hAnsi="Arial"/>
        </w:rPr>
        <w:t>Tel:  06432 9139 470</w:t>
        <w:tab/>
        <w:tab/>
        <w:tab/>
        <w:tab/>
        <w:t>Tel:  06432 9139 471</w:t>
        <w:br/>
        <w:t>Fax: 06432 9139 2470</w:t>
        <w:tab/>
        <w:tab/>
        <w:tab/>
        <w:t>Fax: 06432 9139 2471</w:t>
      </w:r>
    </w:p>
    <w:p>
      <w:pPr>
        <w:pStyle w:val="Normal"/>
        <w:rPr>
          <w:rFonts w:ascii="Arial" w:hAnsi="Arial" w:cs="Arial"/>
        </w:rPr>
      </w:pPr>
      <w:r>
        <w:rPr>
          <w:rFonts w:cs="Arial" w:ascii="Arial" w:hAnsi="Arial"/>
        </w:rPr>
        <w:t xml:space="preserve">Email: </w:t>
      </w:r>
      <w:hyperlink r:id="rId4">
        <w:r>
          <w:rPr>
            <w:rStyle w:val="InternetLink"/>
            <w:rFonts w:cs="Arial" w:ascii="Arial" w:hAnsi="Arial"/>
          </w:rPr>
          <w:t>h.detjen@ico.de</w:t>
        </w:r>
      </w:hyperlink>
      <w:r>
        <w:rPr>
          <w:rFonts w:cs="Arial" w:ascii="Arial" w:hAnsi="Arial"/>
        </w:rPr>
        <w:tab/>
        <w:tab/>
        <w:tab/>
        <w:t>E-Mail:</w:t>
      </w:r>
      <w:hyperlink r:id="rId5">
        <w:r>
          <w:rPr>
            <w:rStyle w:val="InternetLink"/>
            <w:rFonts w:cs="Arial" w:ascii="Arial" w:hAnsi="Arial"/>
          </w:rPr>
          <w:t>s.wagner@ico.de</w:t>
        </w:r>
      </w:hyperlink>
      <w:r>
        <w:rPr>
          <w:rFonts w:cs="Arial" w:ascii="Arial" w:hAnsi="Arial"/>
        </w:rPr>
        <w:br/>
        <w:t>Web:</w:t>
        <w:tab/>
      </w:r>
      <w:hyperlink r:id="rId6">
        <w:r>
          <w:rPr>
            <w:rStyle w:val="InternetLink"/>
            <w:rFonts w:cs="Arial" w:ascii="Arial" w:hAnsi="Arial"/>
          </w:rPr>
          <w:t>www.ico.de</w:t>
        </w:r>
      </w:hyperlink>
      <w:r>
        <w:rPr>
          <w:rFonts w:cs="Arial" w:ascii="Arial" w:hAnsi="Arial"/>
        </w:rPr>
        <w:tab/>
        <w:tab/>
        <w:tab/>
        <w:tab/>
        <w:t>Web:</w:t>
        <w:tab/>
      </w:r>
      <w:hyperlink r:id="rId7">
        <w:r>
          <w:rPr>
            <w:rStyle w:val="InternetLink"/>
            <w:rFonts w:cs="Arial" w:ascii="Arial" w:hAnsi="Arial"/>
          </w:rPr>
          <w:t>www.ico.de</w:t>
        </w:r>
      </w:hyperlink>
    </w:p>
    <w:p>
      <w:pPr>
        <w:pStyle w:val="Normal"/>
        <w:spacing w:before="0" w:after="200"/>
        <w:rPr>
          <w:rFonts w:ascii="Arial" w:hAnsi="Arial" w:cs="Arial"/>
          <w:b/>
          <w:b/>
          <w:lang w:val="de-DE"/>
        </w:rPr>
      </w:pPr>
      <w:r>
        <w:rPr>
          <w:rFonts w:cs="Arial" w:ascii="Arial" w:hAnsi="Arial"/>
          <w:b/>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25:00Z</dcterms:created>
  <dc:creator>Administrator</dc:creator>
  <dc:description/>
  <cp:keywords/>
  <dc:language>en-US</dc:language>
  <cp:lastModifiedBy>Hanno Detjen</cp:lastModifiedBy>
  <cp:lastPrinted>2014-02-11T10:22:00Z</cp:lastPrinted>
  <dcterms:modified xsi:type="dcterms:W3CDTF">2016-12-29T13:40:00Z</dcterms:modified>
  <cp:revision>10</cp:revision>
  <dc:subject/>
  <dc:title/>
</cp:coreProperties>
</file>