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Der Neue DL-Axist PDA von Datalogic</w:t>
      </w:r>
    </w:p>
    <w:p>
      <w:pPr>
        <w:pStyle w:val="Normal"/>
        <w:jc w:val="both"/>
        <w:rPr/>
      </w:pPr>
      <w:r>
        <w:rPr>
          <w:rFonts w:cs="Arial" w:ascii="Arial" w:hAnsi="Arial"/>
          <w:b/>
          <w:lang w:val="de-DE"/>
        </w:rPr>
        <w:t xml:space="preserve">Die ICO Innovative Computer GmbH aus Diez präsentiert den </w:t>
      </w:r>
      <w:r>
        <w:rPr>
          <w:rFonts w:cs="Arial" w:ascii="Arial" w:hAnsi="Arial"/>
          <w:b/>
          <w:color w:val="000000"/>
          <w:lang w:val="de-DE"/>
        </w:rPr>
        <w:t>Android™-basierten PDA DL-Axist™ von Datalogic.</w:t>
      </w:r>
    </w:p>
    <w:p>
      <w:pPr>
        <w:pStyle w:val="Normal"/>
        <w:rPr>
          <w:rFonts w:ascii="Arial" w:hAnsi="Arial" w:cs="Arial"/>
          <w:color w:val="000000"/>
          <w:lang w:val="de-DE"/>
        </w:rPr>
      </w:pPr>
      <w:r>
        <w:rPr>
          <w:rFonts w:cs="Arial" w:ascii="Arial" w:hAnsi="Arial"/>
          <w:color w:val="000000"/>
          <w:lang w:val="de-DE"/>
        </w:rPr>
        <w:t>Der DL-Axist ist ein robuster, industrietauglicher Mobile Computer mit einem brillanten 5“ Full Touch HD Display und einem leistungsstarken 2D-Imager. Er ist bestens geeignet für Anwendungen im Retail-Bereich wie Verkaufsunterstützung, Verkaufsförderung, Inventuren und Außendienst. Dank seines Touch Display aus Corning Gorilla® Glass besteht der DL-Axist aber auch den permanenten Einsatz in rauen Industrieumgebungen. Darüber hinaus ist optional ein Rubber-Boot für zusätzlichen Schutz verfügbar.</w:t>
      </w:r>
    </w:p>
    <w:p>
      <w:pPr>
        <w:pStyle w:val="Normal"/>
        <w:rPr>
          <w:rFonts w:ascii="Arial" w:hAnsi="Arial" w:cs="Arial"/>
          <w:color w:val="000000"/>
          <w:lang w:val="de-DE"/>
        </w:rPr>
      </w:pPr>
      <w:r>
        <w:rPr>
          <w:rFonts w:cs="Arial" w:ascii="Arial" w:hAnsi="Arial"/>
          <w:color w:val="000000"/>
          <w:lang w:val="de-DE"/>
        </w:rPr>
        <w:t>Der DL-Axist ist ausgestattet mit Datalogics SoftSpot™ Technologie, die die Steuerung von verschiedenen Funktionen (wie z. B. Scannen) mittels eines frei auf dem Touchscreen platzierbaren Buttons ermöglicht. Ein Software Development Kit (SDK) gibt Entwicklern vollständigen Zugriff auf die SoftSpot Technologie.</w:t>
      </w:r>
    </w:p>
    <w:p>
      <w:pPr>
        <w:pStyle w:val="Normal"/>
        <w:rPr>
          <w:rFonts w:ascii="Arial" w:hAnsi="Arial" w:cs="Arial"/>
          <w:color w:val="000000"/>
          <w:lang w:val="de-DE"/>
        </w:rPr>
      </w:pPr>
      <w:r>
        <w:rPr>
          <w:rFonts w:cs="Arial" w:ascii="Arial" w:hAnsi="Arial"/>
          <w:color w:val="000000"/>
          <w:lang w:val="de-DE"/>
        </w:rPr>
        <w:t>„</w:t>
      </w:r>
      <w:r>
        <w:rPr>
          <w:rFonts w:cs="Arial" w:ascii="Arial" w:hAnsi="Arial"/>
          <w:color w:val="000000"/>
          <w:lang w:val="de-DE"/>
        </w:rPr>
        <w:t>Unser neuer PDA ist ein innovatives Produkt, das für den Beginn einer ganz neuen Gerätefamilie von Datalogic steht – einer auf Android-basierten“ erklärt Francesco Montanari, Vice-President und General Manager der Mobile Computers Business Unit. „Heutzutage muss Mobiltät überall gewährleistet werden, in der Ladenfläche genauso wie unter freiem Himmel. Der DL-Axist bringt alle dafür notwendigen technischen Eigenschaften mit.“</w:t>
      </w:r>
    </w:p>
    <w:p>
      <w:pPr>
        <w:pStyle w:val="Normal"/>
        <w:rPr>
          <w:rFonts w:ascii="Arial" w:hAnsi="Arial" w:cs="Arial"/>
          <w:color w:val="000000"/>
          <w:lang w:val="de-DE"/>
        </w:rPr>
      </w:pPr>
      <w:r>
        <w:rPr>
          <w:rFonts w:cs="Arial" w:ascii="Arial" w:hAnsi="Arial"/>
          <w:color w:val="000000"/>
          <w:lang w:val="de-DE"/>
        </w:rPr>
        <w:t>So ist der DL-Axist. der erste Industrie-PDA mit MIMO-Technologie, die einen höheren Datendurchsatz garantiert, und Cisco CCXv4 zertifizierter 802.11 a/b/g/n Wi-Fi Abdeckung. Außerhalb von vier Wänden greift die mobile Sprach- und Datenübertragung mittels 3G/4G. Darüber hinaus sind Bluetooth® Wireless Technology v4 für schnelle und verbrauchsarme Datenverbindungen sowie NFC für einfache, intuitive Konfiguration integriert. Datalogics patentierte ‘Green Spot’ Technologie sorgt für eine optimale visuelle Lesebestätigung. Schutzklasse IP67 und ein Fallschutz bis zu 1,8m auf Beton (mit Rubber Boot) beschützen Ihre Investition.</w:t>
      </w:r>
    </w:p>
    <w:p>
      <w:pPr>
        <w:pStyle w:val="Normal"/>
        <w:rPr>
          <w:rFonts w:ascii="Arial" w:hAnsi="Arial" w:cs="Arial"/>
          <w:lang w:val="de-DE"/>
        </w:rPr>
      </w:pPr>
      <w:r>
        <w:rPr>
          <w:rFonts w:cs="Arial" w:ascii="Arial" w:hAnsi="Arial"/>
          <w:color w:val="000000"/>
          <w:lang w:val="de-DE"/>
        </w:rPr>
        <w:t>Die Vielseitigkeit des DL-Axists machen ihn bestens geeignet für unterschiedliche Branchen und Anwendungen wie beispielsweise: Verkaufsunterstützung, Preis- und Bestandsmanagement im Einzelhandel; Route Accounting, direkte Filialbelieferung und Personalmanagement im Transport- und Logistikbereich; sowie für Patientenversorgung oder Inventuren im Gesundheitswe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1:55:00Z</dcterms:created>
  <dc:creator>Administrator</dc:creator>
  <dc:description/>
  <cp:keywords/>
  <dc:language>en-US</dc:language>
  <cp:lastModifiedBy>Hanno Detjen</cp:lastModifiedBy>
  <cp:lastPrinted>2014-02-11T10:22:00Z</cp:lastPrinted>
  <dcterms:modified xsi:type="dcterms:W3CDTF">2016-08-10T07:17:00Z</dcterms:modified>
  <cp:revision>6</cp:revision>
  <dc:subject/>
  <dc:title/>
</cp:coreProperties>
</file>