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4"/>
          <w:szCs w:val="34"/>
          <w:lang w:val="en-US"/>
        </w:rPr>
      </w:pPr>
      <w:r>
        <w:rPr>
          <w:rFonts w:cs="Verdana" w:ascii="Verdana" w:hAnsi="Verdana"/>
          <w:b/>
          <w:bCs/>
          <w:color w:val="13518A"/>
          <w:sz w:val="34"/>
          <w:szCs w:val="34"/>
          <w:lang w:val="de-DE"/>
        </w:rPr>
        <w:t>Das kompakte Multitalent – 6,5“ Panel-PC für den erweiterten Temperaturbereich mit Bay Trail Prozessor und vielen Schnittstellen</w:t>
      </w:r>
    </w:p>
    <w:p>
      <w:pPr>
        <w:pStyle w:val="Normal"/>
        <w:rPr>
          <w:rFonts w:ascii="Arial" w:hAnsi="Arial" w:cs="Arial"/>
          <w:b/>
          <w:b/>
          <w:color w:val="000000"/>
          <w:sz w:val="24"/>
          <w:szCs w:val="24"/>
        </w:rPr>
      </w:pPr>
      <w:r>
        <w:drawing>
          <wp:anchor behindDoc="0" distT="0" distB="0" distL="114935" distR="114935" simplePos="0" locked="0" layoutInCell="0" allowOverlap="1" relativeHeight="8">
            <wp:simplePos x="0" y="0"/>
            <wp:positionH relativeFrom="column">
              <wp:posOffset>4196080</wp:posOffset>
            </wp:positionH>
            <wp:positionV relativeFrom="paragraph">
              <wp:posOffset>941070</wp:posOffset>
            </wp:positionV>
            <wp:extent cx="2381885" cy="2200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81885" cy="2200910"/>
                    </a:xfrm>
                    <a:prstGeom prst="rect">
                      <a:avLst/>
                    </a:prstGeom>
                  </pic:spPr>
                </pic:pic>
              </a:graphicData>
            </a:graphic>
          </wp:anchor>
        </w:drawing>
      </w:r>
      <w:r>
        <w:rPr>
          <w:rFonts w:cs="Arial" w:ascii="Arial" w:hAnsi="Arial"/>
          <w:b/>
          <w:color w:val="000000"/>
          <w:sz w:val="24"/>
          <w:szCs w:val="24"/>
        </w:rPr>
        <w:t>ICO Innovative Computer GmbH aus Diez präsentiert das kompakte Multitalent Panelmaster 691 für den erweiterten Temperaturbereich. Der 6.5" Panel-PC vereint in seinem kompakten Gehäuse einen Bay Trail Prozessor, bis zu 8GB RAM, eine 64GB SSD und eine Vielzahl an Schnittstellen.</w:t>
      </w:r>
      <w:r>
        <w:rPr/>
        <w:t xml:space="preserve"> </w:t>
      </w:r>
    </w:p>
    <w:p>
      <w:pPr>
        <w:pStyle w:val="Normal"/>
        <w:jc w:val="both"/>
        <w:rPr>
          <w:rFonts w:ascii="Arial" w:hAnsi="Arial" w:cs="Arial"/>
          <w:color w:val="000000"/>
          <w:lang w:val="de-DE"/>
        </w:rPr>
      </w:pPr>
      <w:r>
        <w:rPr>
          <w:rFonts w:cs="Arial" w:ascii="Arial" w:hAnsi="Arial"/>
          <w:color w:val="000000"/>
          <w:lang w:val="de-DE"/>
        </w:rPr>
        <w:t>Der Einsatz vieler Panel PCs scheidet schlichtweg aufgrund ihrer Größe in das für sie vorgesehene Arbeitsumfeld aus. Auf der Kehrseite besitzen die kompakten Systeme nicht einmal ansatzweise genügend Schnittstellen um den anspruchsvollen Aufgaben gerecht zu werden. Gerade bei engen Platzverhältnissen wie in Schaltschränken, Steuerungsanlagen, Zugangssystemen oder in der Hausautomation sind herkömmliche Panel-PCs mit 15 oder mehr Zoll überdimensioniert. Speziell für die Einsatzgebiete bei denen kompakte Abmessungen bei guter Konnektivität eine besondere Anforderung stellen wurde der Panelmaster 691 von ICO GmbH konzipiert.</w:t>
      </w:r>
    </w:p>
    <w:p>
      <w:pPr>
        <w:pStyle w:val="Normal"/>
        <w:jc w:val="both"/>
        <w:rPr>
          <w:rFonts w:ascii="Arial" w:hAnsi="Arial" w:cs="Arial"/>
          <w:color w:val="000000"/>
          <w:lang w:val="de-DE"/>
        </w:rPr>
      </w:pPr>
      <w:r>
        <w:rPr>
          <w:rFonts w:cs="Arial" w:ascii="Arial" w:hAnsi="Arial"/>
          <w:color w:val="000000"/>
          <w:lang w:val="de-DE"/>
        </w:rPr>
        <w:t>Mit seinem 6,5“ Display vereint der Panelmaster 691 die Vorteile eines äußerst kompakten Systems mit der Leistung aktueller Bay Trail Prozessorentechnik und der einfachen Bedienbarkeit durch einen integrierten Touchscreen, der mit 800 nits auch unter schwierigen Lichtverhältnissen gut lesbar bleibt. Durch den resistiven Touchscreen wird eine punktgenaue und schnelle Bedienung des Systems selbst mit Handschuhen oder Eingabestiften erreicht und Peripheriegeräte wie Maus oder Tastatur werden überflüssig.</w:t>
      </w:r>
    </w:p>
    <w:p>
      <w:pPr>
        <w:pStyle w:val="Normal"/>
        <w:jc w:val="both"/>
        <w:rPr>
          <w:rFonts w:ascii="Arial" w:hAnsi="Arial" w:cs="Arial"/>
          <w:color w:val="000000"/>
          <w:lang w:val="de-DE"/>
        </w:rPr>
      </w:pPr>
      <w:r>
        <w:rPr>
          <w:rFonts w:cs="Arial" w:ascii="Arial" w:hAnsi="Arial"/>
          <w:color w:val="000000"/>
          <w:lang w:val="de-DE"/>
        </w:rPr>
        <w:t>Der verwendete Intel® Celeron® J1900 Prozessor aus der aktuellen Bay Trail Serie bietet mit seinen 2GHz und 4 Kernen genügend Leistung für alle üblichen Desktopanwendungen. Trotz einer maximalen Verlustleistung von lediglich 10 Watt kann er dynamisch auf bis zu 2,42GHz takten. Durch die geringe Verlustleistung und der optimal aufeinander abgestimmten Komponenten konnte der Panelmaster 691 komplett lüfterlos konzipiert werden was ihn zusätzlich wartungs- und verschleißfrei macht.</w:t>
      </w:r>
    </w:p>
    <w:p>
      <w:pPr>
        <w:pStyle w:val="Normal"/>
        <w:jc w:val="both"/>
        <w:rPr>
          <w:rFonts w:ascii="Arial" w:hAnsi="Arial" w:cs="Arial"/>
          <w:color w:val="000000"/>
          <w:lang w:val="de-DE"/>
        </w:rPr>
      </w:pPr>
      <w:r>
        <w:rPr>
          <w:rFonts w:cs="Arial" w:ascii="Arial" w:hAnsi="Arial"/>
          <w:color w:val="000000"/>
          <w:lang w:val="de-DE"/>
        </w:rPr>
        <w:t>Für ausreichend Konnektivität sorgen 2x Gigabit-LAN, RS232, RS232/422/485, 2x USB 3.0 und 2x Mini PCIe. Ausgestattet mit VGA- und HDMI Anschlüssen unterstützt der Panel-PC auch Dual Display Anwendungen.</w:t>
      </w:r>
    </w:p>
    <w:p>
      <w:pPr>
        <w:pStyle w:val="Normal"/>
        <w:jc w:val="both"/>
        <w:rPr>
          <w:rFonts w:ascii="Arial" w:hAnsi="Arial" w:cs="Arial"/>
          <w:lang w:val="de-DE"/>
        </w:rPr>
      </w:pPr>
      <w:r>
        <w:rPr>
          <w:rFonts w:cs="Arial" w:ascii="Arial" w:hAnsi="Arial"/>
          <w:color w:val="000000"/>
          <w:lang w:val="de-DE"/>
        </w:rPr>
        <w:t>Mit seinen Abmessungen von nur (BxTxH) 212x158x68mm und einem Gewicht von 1,59kg kann der Panel-PC problemlos per VESA 75 oder Paneleinbau montiert werden. Seine hauptsächlichen Einsatzbereiche sind als Human Machine Interface (HMI), Home Automation, Sicherheitsterminal, Eingangskontrolle oder für die allgemeine industrielle Automatisierung.  Die Umgebungstemperatur kann dabei zwischen -20°C und +55°C liegen.</w:t>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4/15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37:00Z</dcterms:created>
  <dc:creator>Administrator</dc:creator>
  <dc:description/>
  <cp:keywords/>
  <dc:language>en-US</dc:language>
  <cp:lastModifiedBy>Hanno Detjen</cp:lastModifiedBy>
  <cp:lastPrinted>2014-02-11T10:22:00Z</cp:lastPrinted>
  <dcterms:modified xsi:type="dcterms:W3CDTF">2016-06-15T14:10:00Z</dcterms:modified>
  <cp:revision>9</cp:revision>
  <dc:subject/>
  <dc:title/>
</cp:coreProperties>
</file>