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 xml:space="preserve">10,1“ INDUSTRIE TABLET-PC – </w:t>
        <w:br/>
        <w:t>DAS TABLET FÜR ALLE FÄLL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color w:val="000000"/>
          <w:sz w:val="24"/>
          <w:szCs w:val="24"/>
          <w:lang w:val="de-DE"/>
        </w:rPr>
        <w:t>10,1" rugged Tablet-PC mit Fallschutz für den industriellen Einsatz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59325</wp:posOffset>
            </wp:positionH>
            <wp:positionV relativeFrom="paragraph">
              <wp:posOffset>16510</wp:posOffset>
            </wp:positionV>
            <wp:extent cx="1896745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Das ICO InduTAB ist ein 10.1" Tablet-PC mit kapazitivem Multi-Touchscreen für den industriellen Einsatz. Speziell entwickelt für raue Umgebungen ist dieses Modell dank MIL-STD810G- Zertifizierung mit IP65-Schutz ausgestattet und arbeitet problemlos in Umgebungstemperaturen von -10°C bis 50°C. Eingebettet in einem stoßfesten Gehäuse mit gummibeschichteten Ecken ist das InduTAB Schock- und Vibrations-geschützt.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Der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ntel® Celeron®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N2920 Quad Core Prozessor hat eine Leistung von 1,86GHz und stammt aus der speziell für den mobilen Einsatz entwickelten Bay-Trail Serie. Diese Prozessortechnologie überzeugt durch ein ausgewogenes Verhältnis zwischen Energieeffizienz und Leistung. 4GB Arbeitsspeicher und eine schnelle 64GB SSD (Solid-State-Drive) bilden die perfekte Basis für ein schnelles und vor allem stabil laufendes System im täglichen Einsatz.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Das 10,1" LED Display bietet mit 1920x1200 Pixeln und 700 nits eine gestochen scharfe Darstellung der Anwendungen unter allen Bedingungen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Das InduTAB kann optional an Ihre Anforderungen angepasst werden: von 3G/LTE, GPS, WLAN 802.11 a/b/g/n, Bluetooth 4.0 über 1D/2D Barcodescanner bis hin zum HF-RFID-Leser ist eine größtmögliche Vielfalt geboten. Mit der integrierten 5.0 Megapixel-Kamera auf der Rückseite können Fotos, Videos oder Dokumente sofort erfasst werden. Die auf der Vorderseite integrierte 2.0 Megapixel-Kamera kann für Anwendungen wie Videokommunikation oder ähnliches genutzt werden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>Denkbare Einsatzgebiete können sein: in Fertigungsanlagen, Seefahrt, Militär, Eisenbahnen, zur Fahrzeugdiagnose, auf Staplern, Landmaschinen oder überall dort wo Mobile Computing die Effizienz der Arbeitsvorgänge optimiert und steigert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Mit den Maßen von (BxTxH) 272x19x197 mm liegt der Tablet-PC gut in der Hand und ermöglicht mit nur 1.2 kg Gewicht ein ermüdungsfreies Arbeiten. Ausgeliefert wird er mit vorinstalliertem Windows® Embedded 8.1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br/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yperlink" Target="mailto:h.detjen@ico.de" TargetMode="External"/><Relationship Id="rId5" Type="http://schemas.openxmlformats.org/officeDocument/2006/relationships/hyperlink" Target="mailto:s.wagner@ico.de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55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4-06-30T09:59:00Z</dcterms:modified>
  <cp:revision>3</cp:revision>
  <dc:subject/>
  <dc:title/>
</cp:coreProperties>
</file>