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de-DE"/>
        </w:rPr>
      </w:pP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>FLACH, FLACHER, PicoSYS 2530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Ultraflacher Embedded-PC mit Intel® Atom™ Prozessor und schneller SSD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63620</wp:posOffset>
            </wp:positionH>
            <wp:positionV relativeFrom="paragraph">
              <wp:posOffset>24130</wp:posOffset>
            </wp:positionV>
            <wp:extent cx="2983865" cy="1198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de-DE"/>
        </w:rPr>
        <w:t>Dieser ultraflache Embedded-PC vereint in nur 29 mm Höhe Eigenschaften wie Robustheit, Effizienz und Konnektivität. Angetrieben wird dieses System durch einen</w:t>
      </w:r>
      <w:r>
        <w:rPr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 xml:space="preserve">Intel® Atom™ Prozessor D2550 mit 1,86 GHz Leistung. Dieser, aus der Intel® Cedarview-Serie stammende Prozessor, basiert auf 32-nanometer Hi-K Prozessortechnologie und wurde speziell für Zwei-Chip-Plattformen entwickelt. Die Zwei-Chip-Plattform besteht aus einem Prozessor sowie einem Chipsatz und ermöglicht höhere Leistung, niedrigere Kosten, einfache Validierung und verbesserten x-y-Foodprint. Diese Prozessoren enthalten auf einem einzigen Siliziumchip einen Memory-Controller (IMC), Grafikprozessor (GPU) und integrierten I/O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Das lüfterlose und extrem robuste Aluminiumgehäuse mit nur (BxTxH) 246x140x29 mm überzeugt durch sein thermisches Design und ist dank dem Verzicht auf mechanische Bauteile komplett geräuschlos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er Embedded-PC verfügt über 2x GLAN (WLAN optional), RS232, RS232/RS422/485, 2x USB, VGA, Mini-PCIe-Slot, SD-Card-Slot und kann bei einer Betriebstemperatur zwischen 0°C und 60°C eingesetzt werden. Darüber hinaus ist es mit 2GB RAM und einer schnellen 32GB SSD (Solid-State-Drive) ausgestattet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Das Gehäuse des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PicoSYS 2530</w:t>
        </w:r>
      </w:hyperlink>
      <w:r>
        <w:rPr>
          <w:rFonts w:cs="Arial" w:ascii="Arial" w:hAnsi="Arial"/>
          <w:sz w:val="24"/>
          <w:szCs w:val="24"/>
          <w:lang w:val="de-DE"/>
        </w:rPr>
        <w:t xml:space="preserve"> ist korrosionsbeständig und wiedersteht problemlos 5G Vibrationen sowie 50G aus einer maximalen Fallhöhe von 92cm. Somit ist es prädestiniert, hohe Anforderungen und Anwendungen in rauen Umgebungen zu meister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Betrieben wird es durch einen 9~36V DC Netzstecker und kann dank VESA 75/100 z.B. bequem direkt hinter einem Display verschraubt werden. 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Weitere Pressemeldungen und Bildmaterial finden Sie unter</w:t>
      </w:r>
      <w:r>
        <w:rPr>
          <w:rFonts w:cs="Arial" w:ascii="Arial" w:hAnsi="Arial"/>
          <w:b/>
          <w:sz w:val="24"/>
          <w:szCs w:val="24"/>
          <w:lang w:val="de-DE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www.ico.de/presse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 Über 120 Mitarbeiter (davon 8 Auszubildende) sorgen für die Zufriedenheit von über 16.000 Kunden, die zu 60% aus Fachhändlern, Systemhäusern und IT-Dienstleistern und zu 40% aus Industrie- und gewerblichen Kunden bestehen. Im Geschäftsjahr 2012/13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  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details.php/category_path/0_8_83_1017_791/p_id/9ex21/p_name/Embeddedsystem_PicoSYS_2530__Atom_D2550__2GB__32GB_SSD" TargetMode="External"/><Relationship Id="rId4" Type="http://schemas.openxmlformats.org/officeDocument/2006/relationships/hyperlink" Target="http://www.ico.de/presse" TargetMode="External"/><Relationship Id="rId5" Type="http://schemas.openxmlformats.org/officeDocument/2006/relationships/hyperlink" Target="mailto:h.detjen@ico.de" TargetMode="External"/><Relationship Id="rId6" Type="http://schemas.openxmlformats.org/officeDocument/2006/relationships/hyperlink" Target="mailto:s.wagner@ico.de" TargetMode="External"/><Relationship Id="rId7" Type="http://schemas.openxmlformats.org/officeDocument/2006/relationships/hyperlink" Target="http://www.ico.de/" TargetMode="External"/><Relationship Id="rId8" Type="http://schemas.openxmlformats.org/officeDocument/2006/relationships/hyperlink" Target="http://www.ico.de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53:00Z</dcterms:created>
  <dc:creator>ke</dc:creator>
  <dc:description/>
  <cp:keywords/>
  <dc:language>en-US</dc:language>
  <cp:lastModifiedBy>Hanno Detjen</cp:lastModifiedBy>
  <cp:lastPrinted>2014-02-11T10:22:00Z</cp:lastPrinted>
  <dcterms:modified xsi:type="dcterms:W3CDTF">2014-06-13T07:38:00Z</dcterms:modified>
  <cp:revision>60</cp:revision>
  <dc:subject/>
  <dc:title/>
</cp:coreProperties>
</file>